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OBRAZEC ZA PRIJAVO OBRATOVALNIH STROŠKOV DOMA INVALIDOV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________________________________________________________________________________________________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ab/>
        <w:tab/>
        <w:tab/>
        <w:tab/>
        <w:t xml:space="preserve">(naziv in sedež predlagatelja)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ziv in naslov doma invalidov:</w:t>
      </w:r>
    </w:p>
    <w:p>
      <w:pPr>
        <w:pStyle w:val="Normal"/>
        <w:ind w:left="360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elikost prostora (površina v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: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bseg – urnik uporabe prostorov objekta (št. uporabnikov in št. ur dnevno):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 uporabnikov; ______________ ur dnevne uporab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ktura obratovalnih stroškov objekta v letu 2024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ektrika: ______________________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revanje: _____________________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voda: _________________________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unalne storitve: ______________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ugo (navesti): 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RAZCU JE POTREBNO PRILOŽITI POGODBE Z VSEMI UPORABNIKI PROSTOROV V NOVEM DOMU INVALIDOV IN VSE RAČUNE ZA OBRATOVALNE STROŠKE V LETU 2024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3543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edlog pripravi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govorna oseba izvajalca: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IG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raj in datum: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dpis: 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792" w:leader="none"/>
        <w:tab w:val="right" w:pos="9072" w:leader="none"/>
      </w:tabs>
      <w:ind w:right="360" w:hanging="0"/>
      <w:rPr>
        <w:bCs/>
      </w:rPr>
    </w:pPr>
    <w:r>
      <w:rPr>
        <w:bCs/>
      </w:rPr>
      <w:t>OBRAZEC P2                                                                                    Javni razpis za socialno varstvo 2026</w:t>
    </w:r>
  </w:p>
  <w:p>
    <w:pPr>
      <w:pStyle w:val="Header"/>
      <w:rPr/>
    </w:pPr>
    <w:r>
      <w:rPr/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" w:hAnsi="Arial" w:cs="Arial"/>
      <w:color w:val="000000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aut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50:00Z</dcterms:created>
  <dc:creator>marjana weilgoni</dc:creator>
  <dc:description/>
  <cp:keywords/>
  <dc:language>en-US</dc:language>
  <cp:lastModifiedBy>Marjana Weilgoni</cp:lastModifiedBy>
  <cp:lastPrinted>2011-02-21T10:34:00Z</cp:lastPrinted>
  <dcterms:modified xsi:type="dcterms:W3CDTF">2025-09-12T09:33:00Z</dcterms:modified>
  <cp:revision>8</cp:revision>
  <dc:subject/>
  <dc:title>ura</dc:title>
</cp:coreProperties>
</file>